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городской целевой программы «Реализация молодежной политики на территории городского округа Кинель» на 2013 – 2017 годы.</w:t>
      </w:r>
    </w:p>
    <w:tbl>
      <w:tblPr>
        <w:tblStyle w:val="a3"/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"/>
        <w:gridCol w:w="5529"/>
        <w:gridCol w:w="1418"/>
        <w:gridCol w:w="1134"/>
        <w:gridCol w:w="1133"/>
        <w:gridCol w:w="1135"/>
        <w:gridCol w:w="1134"/>
        <w:gridCol w:w="1133"/>
        <w:gridCol w:w="1842"/>
      </w:tblGrid>
      <w:tr>
        <w:trPr>
          <w:trHeight w:val="270" w:hRule="atLeast"/>
        </w:trPr>
        <w:tc>
          <w:tcPr>
            <w:tcW w:w="67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552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мероприятия</w:t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ъем финансирования (тыс. рублей)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сполнители</w:t>
            </w:r>
          </w:p>
        </w:tc>
      </w:tr>
      <w:tr>
        <w:trPr>
          <w:trHeight w:val="144" w:hRule="atLeast"/>
        </w:trPr>
        <w:tc>
          <w:tcPr>
            <w:tcW w:w="67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52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1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1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17</w:t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70" w:hRule="atLeast"/>
        </w:trPr>
        <w:tc>
          <w:tcPr>
            <w:tcW w:w="15132" w:type="dxa"/>
            <w:gridSpan w:val="9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. Вовлечение молодежи в социальную практику и ее информирование о потенциальных возможностях развития и трудоустройства.</w:t>
            </w:r>
          </w:p>
        </w:tc>
      </w:tr>
      <w:tr>
        <w:trPr>
          <w:trHeight w:val="270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.1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рганизация и проведение презентаций молодежных объединений «Родному городу – наши достижения!»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дел молодежной политики, МБУ МП «Альянс молодых», общественные организации</w:t>
            </w:r>
          </w:p>
        </w:tc>
      </w:tr>
      <w:tr>
        <w:trPr>
          <w:trHeight w:val="270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.2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рганизация участия молодежных лидеров и молодежных делегаций (объединений) в фестивалях, слетах и конкурсах областного уровня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, 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, 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дел молодежной политики, МБУ МП «Альянс молодых», общественные организации</w:t>
            </w:r>
          </w:p>
        </w:tc>
      </w:tr>
      <w:tr>
        <w:trPr>
          <w:trHeight w:val="270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.3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рмирование банка данных молодежных общественных организаций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формирование портфолио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формирование списка лидеров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изготовление буклетов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дел молодежной политики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.4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рганизация «Личных книжек волонтера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БУ МП «Альянс молодых»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.5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рганизация временных рабочих мест для несовершеннолетних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формирование базы данных молодёжи, нуждающейся в трудоустройстве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создание трудовых бригад по благоустройству городского округ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организация школы вожатых для работы в летних пришкольных лагерях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набор и обучение штаба бригадиров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подготовка нормативных документов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работа молодежных трудовых бригад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подведение итогов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 00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0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0, 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0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0, 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БУ МП «Альянс молодых»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.6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Хобби-центр (по интересам) «В мире увлечений»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организация работы ярмарки кружков, секций, студий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выпуск буклетов для молодежи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дел молодежной политики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.7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а профильных смен для общественных организаций, ОУ, творческих коллективов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дел молодежной политики, МБУ МП «Альянс молодых», общественные организации, ОУ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.8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 «Молодежный лидер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лексеевское территориальное управление администрации г.о.Кинель</w:t>
            </w:r>
          </w:p>
        </w:tc>
      </w:tr>
      <w:tr>
        <w:trPr>
          <w:trHeight w:val="285" w:hRule="atLeast"/>
        </w:trPr>
        <w:tc>
          <w:tcPr>
            <w:tcW w:w="15132" w:type="dxa"/>
            <w:gridSpan w:val="9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. Организационное, техническое и методическое обеспечение мероприятий патриотической направленности.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1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дение городских мероприятий военно-патриотической направленности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«День призывника»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«День защитника Отечества»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«День вывода войск из Афганистана»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«День Победы»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«День памяти и скорби»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«День героев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5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8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дел молодежной политики, МБУ МП «Альянс молодых»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2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дение акции «Мы граждане России!» (вручение паспортов подросткам)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1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, 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дел молодежной политики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3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 молодежных социально-значимых проектов «Молодежные инициативы – развитию городского округа» (в рамках муниципального конкурса социальных проектов «Гражданин»)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0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0, 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0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0, 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дел молодежной политики, Управление образования и науки, ОУ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4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дение акций по повышению гражданской активности молодежи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«День народного единства»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«День России»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«День семьи, любви и верности»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«День Российского флага»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«День Победы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«Вандализму – бой!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дел молодежной политики, МБУ МП «Альянс молодых», общественные организации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лексеевское территориальное управление администрации г.о.Кинель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5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учение премии городского округа за успехи в патриотическом воспитании (для работников учреждений и организаций) «Добрые сердца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, 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, 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дел молодежной политики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6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ородские соревнования по военно-прикладным видам спорта среди допризывной молодежи «Мы готовы к защите Родины!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дел молодежной политики, военно-патриотические клубы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7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рганизация и проведение на берегу реки Кинель молодежного туристического слета «Первый костер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каутский отряд «Родник»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8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ородская акция «Уроки гражданственности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БУ МП «Альянс молодых»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9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Экологический марафон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5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, 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, 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лексеевское и Усть-Кинельское территориальное управления администрации г.о.Кинель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10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памяти Сергея Кафидова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лексеевское территориальное управление администрации г.о.Кинель</w:t>
            </w:r>
          </w:p>
        </w:tc>
      </w:tr>
      <w:tr>
        <w:trPr>
          <w:trHeight w:val="285" w:hRule="atLeast"/>
        </w:trPr>
        <w:tc>
          <w:tcPr>
            <w:tcW w:w="15132" w:type="dxa"/>
            <w:gridSpan w:val="9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. Профилактика асоциальных явлений в молодежной среде.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1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дение городских мероприятий для молодежи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«День молодежи»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торжественная церемония награждения рабочей молодежи у Главы город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интеллектуальная игра для работающей молодежи «Золотой запас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квест-игр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5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5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5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5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5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дел молодежной политики, МБУ МП «Альянс молодых», Алексеевское и Усть-Кинельское территориальное управления администрации г.о.Кинель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2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олодежная шоу-программа, посвященная Дню студента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3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, 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, 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дел молодежной политики, ГДК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лексеевское и Усть-Кинельское территориальное управления администрации г.о.Кинель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3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инал школьной лиги команд КВ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, 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дел молодежной политики, ГДК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4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оржественное вручение медалей выпускникам города «Твои успехи – успехи городского округа!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, 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, 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дел молодежной политики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5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ородской бал активистов города «Созвездие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1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7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7, 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7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, 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дел молодежной политики, ГДК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6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олодежные данс-пати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«День влюбленных»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«Вот и закончились школьные годы!»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«Новый год к нам мчится!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«Танцевальная лихорадка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«Встречаем День города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5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дел молодежной политики, ГДК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лексеевское и Усть-Кинельское территориальное управления администрации г.о.Кинель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7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стиваль молодежных субкультур «Молодежный микс. Весенний сезон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дел молодежной политики, ГДК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8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ревнования по экстремальным видам спорта «Уличный контест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8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, 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, 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дел молодежной политики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9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дение социальный акций, направленных на профилактику негативных видов зависимости и пропаганду здорового образа жизни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акция «Белая ромашка – символ чистого дыхания» (Всемирный день борьбы с туберкулезом)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акция «Счастье быть здоровым!» (Всемирный день здоровья)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акция по профилактике табакокурения «Курению нет!»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акция «Мне не все равно!» (Международный день борьбы с наркоманией)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акция «Жить здорово!» (Международный день борьбы со СПИДом)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акция по профилактике алкоголизма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 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дел молодежной политики, ГДК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лексеевское и Усть-Кинельское территориальное управления администрации г.о.Кинель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БУ МП «Альянс молодых»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10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рганизация и проведение «круглых столов», молодежных дебатов, ток-шоу, ролевых игр по профилактике вредных привычек в молодежной среде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дел молодежной политики, ГДК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лексеевское и Усть-Кинельское территориальное управления администрации г.о.Кинель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БУ МП «Альянс молодых»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11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сероссийская акция «Весенняя неделя добра – 2012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БУ МП «Альянс молодых», добровольческие отряды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12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кция по безопасному поведению на дорогах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БУ МП «Альянс молодых»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13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 «Алексеевская красавица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1,0</w:t>
            </w:r>
            <w:bookmarkStart w:id="0" w:name="_GoBack"/>
            <w:bookmarkEnd w:id="0"/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лексеевское территориальное управления администрации г.о.Кинель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14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стиваль «Алексеевская гитара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8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8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лексеевское территориальное управления администрации г.о.Кинель,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15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олодежная программа «Прощай, лето!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лексеевское территориальное управления администрации г.о.Кинель,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16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сенний ба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лексеевское территориальное управления администрации г.о.Кинель,</w:t>
            </w:r>
          </w:p>
        </w:tc>
      </w:tr>
      <w:tr>
        <w:trPr>
          <w:trHeight w:val="285" w:hRule="atLeast"/>
        </w:trPr>
        <w:tc>
          <w:tcPr>
            <w:tcW w:w="15132" w:type="dxa"/>
            <w:gridSpan w:val="9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. Развитие системы информационного сопровождения, мониторинга и оценки реализации городской молодежной политики.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.1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свещение реализации молодежной политики на территории городского округа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) Выпуск ежеквартального вестника «Квартал»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«Мы этой памяти верны»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«Талантливая молодежь»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«Вот и лето пролетело»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«Подводим итоги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) Открытие и работа молодежного веб-сайта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информационная кампания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добавление рубрик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обновление информации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,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, 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, 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БУ МП «Альянс молодых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дел молодежной политики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.2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рганизация участия юных журналистов в областных, региональных и всероссийских конкурсах и фестивалях прессы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дел молодежной политики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.3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R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сопровождение реализации молодежной политики (выпуск листовок, афиш, буклетов, пресс-релизов по каждому проведенному мероприятию)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БУ МП «Альянс молодых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.4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дение социологических исследований в молодежной среде с целью отслеживания социальной динамики молодежи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дел молодежной политики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БУ МП «Альянс молодых»</w:t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.5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ранспортные расх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7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8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0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тог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34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52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25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5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00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2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12758" w:leader="none"/>
        </w:tabs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2473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21cf8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2473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6254c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2BCB5D3-90E4-404F-B70E-A2B5F873B6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  <Pages>1</Pages>
  <Words>1412</Words>
  <Characters>8049</Characters>
  <CharactersWithSpaces>9443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10:00Z</dcterms:created>
  <dc:creator>1</dc:creator>
  <dc:description/>
  <dc:language>en-US</dc:language>
  <cp:lastModifiedBy>1</cp:lastModifiedBy>
  <cp:lastPrinted>2012-10-29T10:59:00Z</cp:lastPrinted>
  <dcterms:modified xsi:type="dcterms:W3CDTF">2012-10-29T10:5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